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REPASO DOCUMENTOS COMERCIALES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 fecha 25 de noviembre de 2010, la empresa Comercial Aznaitín, S.L., de Baeza (Jaén), CP 23440, con domicilio en Plaza de los Leones, 5, CIF B23750486; realiza un pedido a su proveedor Mágina C.B., de Jaén, CP 23002, domiciliado en Polígono Los Olivares, nave 171, CIF D2345706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s géneros que solicita son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350 unidades del artículo DN-300 a 4,36 €/unidad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100 unidades del artículo DS-300 a 5,77 €/unidad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50 unidades del artículo DK-300 a 7,63 €/unidad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ún las tarifas de precios, los artículos relacionados anteriormente implican un 10% de descuent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forma de pago es la siguiente: la mitad al contado y la otra mitad en letra a 60 días de la fecha de la factur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mercancía debe ser descargada en la nave situada en la Avda. de Andalucía, 127, de Baez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IVA aplicable es el 8% para el artículo DN-300 y el 18% para los otros dos artículo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abora el pedido número 316, el albarán níumero 1365 con fecha 27 de noviembre y la factura número 711 de fecha 1 de diciembr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49:00Z</dcterms:created>
  <dc:creator>tic</dc:creator>
  <dc:description/>
  <cp:keywords/>
  <dc:language>en-US</dc:language>
  <cp:lastModifiedBy>tic</cp:lastModifiedBy>
  <dcterms:modified xsi:type="dcterms:W3CDTF">2011-03-18T11:51:00Z</dcterms:modified>
  <cp:revision>1</cp:revision>
  <dc:subject/>
  <dc:title>REPASO DOCUMENTOS COMERCIALES</dc:title>
</cp:coreProperties>
</file>